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>БОЛЬШЕКРЕП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ДИОНОВО-НЕСВЕТАЙ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АЯ ОБЛАСТ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7.12. 2013 года                       № 123                                   сл. Большекрепинская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 xml:space="preserve">О внесение изменений в постановление Администрации Большекрепинского сельского поселения от 13.10.2011 № 5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постановлением Администрации Большекрепинского сельского  поселения от 25.12.2012 № 87«О порядке принятия решения о разработке муниципальных долгосрочных целевых программ,их формирования и реализация и Порядке проведения и критериях оценки эффективности реализации муниципальных долгосрочных целевых программ», руководствуясь пунктом 33 части 1 статьи 30 и статьями 51-52 Устава муниципального образования «Большекрепин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Большекрепинского сельского поселения от 13.10.2011 № 53 «Об утверждении муниципальной долгосрочной целевой программы «Культура Большекрепинского сельского поселения на 2012-2015 годы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к постановлению Администрации Большекрепинского сельского поселения от 13.10.2011 № 53 изложить в редакции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чальнику сектора экономики и финансов Карпенко  Е.В. при формировании бюджета Большекрепинского сельского поселения на 2013-2015 годы предусмотреть ассигнования на реализацию муниципальной долгосрочной целевой  программы  «Культура Большекрепинского сельского поселения на 2012-2015 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разместить  на сайте  Большекреп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над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 Большекрепинск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А.Ф.Гарк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p>
      <w:pPr>
        <w:pStyle w:val="Normal"/>
        <w:ind w:left="581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 xml:space="preserve">к постановлению Администрации  Большекрепинского сельского поселения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от 17.12.2013 №  12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долгосрочная  целевая программа</w:t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 xml:space="preserve">« Культура Большекрепинского сельского поселения                                                                                                                                                                                                                       на </w:t>
      </w:r>
      <w:r>
        <w:rPr>
          <w:bCs/>
          <w:sz w:val="24"/>
          <w:szCs w:val="24"/>
        </w:rPr>
        <w:t>2012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2015</w:t>
      </w:r>
      <w:r>
        <w:rPr>
          <w:sz w:val="24"/>
          <w:szCs w:val="24"/>
        </w:rPr>
        <w:t xml:space="preserve">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ДОЛГОСРОЧНОЙ ЦЕЛЕВ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КУЛЬТУРА БОЛЬШЕКРЕПИН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2- 201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828"/>
        <w:gridCol w:w="3603"/>
      </w:tblGrid>
      <w:tr>
        <w:trPr>
          <w:trHeight w:val="69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именование программы: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долгосрочная целевая программа                                 « Культура Большекрепинского сельского поселения  на 2012-2015 годы»</w:t>
            </w:r>
          </w:p>
        </w:tc>
      </w:tr>
      <w:tr>
        <w:trPr>
          <w:trHeight w:val="93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    программ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ряжение от 10.10.2011 № 25 «О разработке проектов муниципальных долгосрочных целевых программ Большекрепинского сельского поселения»</w:t>
            </w:r>
          </w:p>
        </w:tc>
      </w:tr>
      <w:tr>
        <w:trPr>
          <w:trHeight w:val="114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Муниципальный з</w:t>
            </w:r>
            <w:r>
              <w:rPr>
                <w:bCs/>
                <w:sz w:val="24"/>
                <w:szCs w:val="24"/>
              </w:rPr>
              <w:t xml:space="preserve">аказчик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Большекрепинского сельского поселения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чик программ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Большекрепинский сельский Дом куль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Большекрепинская сельская библиотека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ая ц</w:t>
            </w:r>
            <w:r>
              <w:rPr>
                <w:bCs/>
                <w:sz w:val="24"/>
                <w:szCs w:val="24"/>
              </w:rPr>
              <w:t>ель программ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Формирование единого культурного пространства, 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поселения, повышение культурного и нравственного уровня развития населения Большекрепинского сельского поселения , сохранение культурного наследия Большекрепинского сельского поселения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: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авнивание доступности к услугам организац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равнивание материально-технической обеспеченности учреждения культуры Большекрепинского сельского поселения 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оспроизводство творческого потенциала Большекрепинского сельского поселения (обеспечение функционирования  коллективов народного творчества, кружков, клубов, любительских объединений и т.д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и поддержка творческой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населения к активному участию в культурной жиз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фестивалей, выставок, конкурсов, праздников, смотров, культурных акц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участия профессиональных, самодеятельных коллективов, индивидуальных субъектов культуры в фестивалях, конкурсах,  культурных акциях, праздниках  в Большекрепинском сельском поселении и Родионово-Несветайск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доступа населения Большекрепинского сельского поселения  к Российскому и мировому культурному наследию, современной культуре, информационным ресурс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роки реализации программы: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2-2015 годы;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программы, перечень основных направлений и мероприятий.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программных мероприятий по разделам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 1.Содержание проблемы и необходимость её решения программным методом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Основные цели и задачи муниципальной долгосрочной целевой программы, сроки и этапы её реализации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 3.Перечень программных мероприят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4. Ресурсное обеспечение муниципальной долгосрочной целевой программ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5.Механизм реализации муниципальной долгосрочной целевой программы, организация контроля за ходом исполнения програм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6.Оценка социально-экономической (экологической) эффективности муниципальной долгосрочной целевой программы</w:t>
            </w:r>
          </w:p>
        </w:tc>
      </w:tr>
      <w:tr>
        <w:trPr>
          <w:trHeight w:val="97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Большекрепинский сельский Дом культуры;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Большекрепинская сельская библиотека.</w:t>
            </w:r>
          </w:p>
        </w:tc>
      </w:tr>
      <w:tr>
        <w:trPr>
          <w:trHeight w:val="109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е услуги в области куль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оддержке народного творчества и культур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лубных формирован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ероприятий на платной основ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яет услуги - МБУК Большекрепинский  СДК</w:t>
            </w:r>
          </w:p>
        </w:tc>
      </w:tr>
      <w:tr>
        <w:trPr>
          <w:trHeight w:val="27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услугу - МБУК  Большекрепинская сельская библиотека</w:t>
            </w:r>
          </w:p>
        </w:tc>
      </w:tr>
      <w:tr>
        <w:trPr>
          <w:trHeight w:val="29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финансируется за счёт средств местного бюджета с привлечением средств из  областного бюджета на условиях софинансирования, а также платных услуг и благотворительных пожертвований.</w:t>
            </w:r>
          </w:p>
          <w:p>
            <w:pPr>
              <w:pStyle w:val="Style17"/>
              <w:ind w:left="-11" w:firstLine="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финансирования на реализацию программы составляют:</w:t>
            </w:r>
          </w:p>
          <w:p>
            <w:pPr>
              <w:pStyle w:val="Style17"/>
              <w:ind w:left="-11" w:firstLine="1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местный бюджет          областной бюдж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-  5741,3тыс. руб.         3594,3 тыс. руб.             2147,0ыс.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>2013 –   5043,1 тыс. руб.         4776,3 тыс. руб.               266,8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   4820,4тыс. руб.         4820,4 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5 -   4539,6   тыс. руб.        4539,6 тыс. руб.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 20144,4 тыс. руб.       17730,6 тыс. руб.            2413,8 тыс. руб. 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ходе реализации мероприятий программы объемы и источник финансового обеспечения могут быть уточнены.        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жидаемые конечные результаты реализации программы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хранение и преумножение творческого потенциала Большекрепинского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качества предоставляемых муниципальных услуг и увеличение количества пользователей муниципальными услуг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ормирование в Большекрепинском сельском поселении  гармоничной культурной сре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участников клубных формирований (в т.ч. любительских объединений и формирований самодеятельного народного творчеств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мероприятий по созданию условий для сохранения, возрождения и развития национальной куль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обеспечения компьютерной техникой и доступом к сети Интернет учреждений куль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организации контроля за исполнением программы: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</w:tabs>
              <w:suppressAutoHyphens w:val="tru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 осуществляет: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</w:tabs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дминистрация Большекрепинского сельского поселения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</w:tabs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проблемы и необходимость ее решения программным методо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литика в области культуры направлена на обеспечение свободного доступа граждан к культурным ценностям, информации, услугам учреждений культуры с учетом интересов всех социальных групп населения, а также на обеспечение участия каждого в культурной жизни страны.</w:t>
      </w:r>
    </w:p>
    <w:p>
      <w:pPr>
        <w:pStyle w:val="Normal"/>
        <w:shd w:fill="FFFFFF" w:val="clear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С целью реализации Законов Российской  Федерации: «Основы законодательства РФ о культуре», ФЗ № 131-ФЗ «Об общих принципах организации местного самоуправления в Российской Федерации» программой запланированы мероприятия по обеспечению жителей Большекрепинского сельского поселения  услугами учреждений культуры, созданию условий для организации массового отдыха  насел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Большекрепинском сельском поселении  культурно-досуговую деятельность осуществляет муниципальное бюджетное учреждение культуры  Большекрепинский сельский Дом культуры» (далее -МБУК Большекрепинский СДК и муниципальное бюджетное учреждение культуры Большекрепинская сельская библиотека(далее- МБУК Большекрепинская сельская библиотек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бота МБУК Большекрепинский СДК и МБУК Большекрепинская сельская библиотека охватывает все слои населения - от дошкольников до людей пожилого возраста.  МБУК Большекрепинский СДК и МБУК Большекрепинская сельская библиотека занимаются социально-культурной, культурно-досуговой, информационно-просветительской деятельностью, которая определяет культурную политику в поселен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новная деятельность учреждений, связанная с развитием и проведением культурно - досуговых мероприятий финансируется недостаточно для развития культур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ьно -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, во многом зависит от комфортности и дизайна помещений, новизны и яркости сценического оформления, качества звуко- и свето- оборудования, современной системы безопасност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едостаточное финансирование и слабая материально - техническая база культурно-досугового центра увеличивают разрыв между культурными потребностями населения и возможностями их удовлетвор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недостаточное финансирование, МБУК Большекрепинский СДК» и МБУК Большекрепинская сельская библиотека продолжают развиваться. В сельском поселении создана эффективная система взаимодействия между учреждениями культуры и всеми учреждениями и организациями независимо от форм собственности находящихся на территории поселени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В настоящее время требуется создание новых условий и мощностей для развития и сохранения материально-технической и внедрения нового хозяйственного механизма в деятельность культурно-досугового центра. Для решения проблем материально-технического обеспечения необходимо, проведение текущих и капитальных ремонтов, в том числе  и на условиях софинансирования с использованием средств из областного бюджета. Приобретение для клубов сценического оборудования,  специализированной мебели,  оргтехник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Необходимо продолжение работы по созданию условий для развития народного творчества и организации досуга населения, поддержку различных 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иблиотеки поселения остро нуждаются в  пополнении  своих фондов, в развитии материально-технической базы, модернизации и оснащении современным оборудованием. 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цели и задачи  программы, сроки и этапы ее реализ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 и задачи муниципальной долгосрочной целевой программы приведен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аспорте  Программы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Программы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851"/>
        <w:gridCol w:w="1134"/>
        <w:gridCol w:w="1276"/>
        <w:gridCol w:w="1134"/>
      </w:tblGrid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и показатели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К Большекрепинский СДК</w:t>
            </w:r>
          </w:p>
        </w:tc>
      </w:tr>
      <w:tr>
        <w:trPr>
          <w:trHeight w:val="537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клубных формир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589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частников в клубных формирова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5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культурно-досуг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осетителей культурно-досуг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00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К Большекрепинская сельская библиотека</w:t>
            </w:r>
          </w:p>
        </w:tc>
      </w:tr>
      <w:tr>
        <w:trPr>
          <w:trHeight w:val="377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ользовател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</w:t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осещений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ыдан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0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спр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дел 3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оставленных целей и решения задач программы предусмотрено выполнение следующих мероприятий;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Мероприятия по библиотечному обслуживанию населения;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и проведение мероприятий по поддержке народного творчества и культуры;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работы клубных формирований;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я и проведение мероприятий на платной основе;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существление капитального ремонта здания СДК в сл.Большекрепинская, сКаршенно-Анненка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аздел 4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Программа будет реализовываться за счет средств бюджета Большекрепинского сельского поселения, средств Фонда софинансирования областного бюджета объемах установленных Решением Собрания депутатов Большекрепинского сельского поселения  на соответствующий финансовый год  и плановый период(таблица1)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134"/>
        <w:gridCol w:w="1276"/>
        <w:gridCol w:w="1275"/>
        <w:gridCol w:w="1276"/>
      </w:tblGrid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ирования по годам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</w:tr>
      <w:tr>
        <w:trPr>
          <w:trHeight w:val="11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 по поддержке народного творчества и куль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лубных формир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льшекрепинског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,6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,6</w:t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льшекрепинског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6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СДК в сл.Большекрепинская,с.Каршенно-Анн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9,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дел 5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ханизм реализации программы, организация контроля за ходом  исполнения программы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пирается на сложившийся культурный потенциал поселения, его культурное наследие, традиции самобытного многонационального сообщества, творческую инициативу  жителей поселения  и осуществляется на основе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100"/>
        <w:jc w:val="both"/>
        <w:rPr/>
      </w:pPr>
      <w:r>
        <w:rPr>
          <w:sz w:val="24"/>
          <w:szCs w:val="24"/>
        </w:rPr>
        <w:t>муниципальных контрактов и договор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both"/>
        <w:rPr/>
      </w:pPr>
      <w:r>
        <w:rPr>
          <w:sz w:val="24"/>
          <w:szCs w:val="24"/>
        </w:rPr>
        <w:t>условий, порядка и правил, утвержденных федеральными, районными и поселенчески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деятельности исполнителей по реализации программы осуществляет Администрация Большекрепи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3087" w:leader="none"/>
        </w:tabs>
        <w:suppressAutoHyphens w:val="true"/>
        <w:spacing w:lineRule="atLeast" w:line="100"/>
        <w:ind w:left="567" w:hanging="0"/>
        <w:jc w:val="both"/>
        <w:rPr/>
      </w:pPr>
      <w:r>
        <w:rPr>
          <w:sz w:val="24"/>
          <w:szCs w:val="24"/>
        </w:rPr>
        <w:t>Механизм реализации программы предусматри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both"/>
        <w:rPr/>
      </w:pPr>
      <w:r>
        <w:rPr>
          <w:sz w:val="24"/>
          <w:szCs w:val="24"/>
        </w:rPr>
        <w:t>организация, управление и контроль за реализацией мероприяти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both"/>
        <w:rPr/>
      </w:pPr>
      <w:r>
        <w:rPr>
          <w:sz w:val="24"/>
          <w:szCs w:val="24"/>
        </w:rPr>
        <w:t>совершенствование нормативной базы развития культуры в Большекрепинском сельском посел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ределение и использование бюджетных средств, привлечение вне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ение, содержание и развитие имущественного комплекс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ереподготовка кадров для повышения качества работы учреждений куль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годового плана культурно-досуговых и массовых мероприятий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ind w:firstLine="567"/>
        <w:jc w:val="both"/>
        <w:rPr/>
      </w:pPr>
      <w:r>
        <w:rPr>
          <w:sz w:val="24"/>
          <w:szCs w:val="24"/>
        </w:rPr>
        <w:t>Администрация Большекрепинского сельского поселения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ind w:firstLine="567"/>
        <w:jc w:val="both"/>
        <w:rPr/>
      </w:pPr>
      <w:r>
        <w:rPr>
          <w:sz w:val="24"/>
          <w:szCs w:val="24"/>
        </w:rPr>
        <w:t>Для обеспечения мониторинга и анализа хода реализации муниципальной долгосрочной целевой программы «Культура Большекрепинского сельского поселения  на 2012-2015 годы»,  муниципальные заказчики предоставляют  Администрации Большекрепниского сельского поселения  отчеты о ходе работы по программе, а также об эффективности использования финансовых средств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ind w:firstLine="567"/>
        <w:jc w:val="both"/>
        <w:rPr/>
      </w:pPr>
      <w:r>
        <w:rPr>
          <w:sz w:val="24"/>
          <w:szCs w:val="24"/>
        </w:rPr>
        <w:t xml:space="preserve">Контроль за исполнением мероприятий  муниципальной долгосрочной целевой программы «Культура Большекрепинского сельского поселения  на 2012-2015 годы»,  осуществляет Администрация Большекрепинского сельского поселения.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аздел 6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ценка  социально-экономической (экологической) эффективности программы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муниципальной долгосрочной целевой программы «Культура Большекрепинского  сельского поселения </w:t>
      </w:r>
      <w:r>
        <w:rPr>
          <w:bCs/>
          <w:sz w:val="24"/>
          <w:szCs w:val="24"/>
        </w:rPr>
        <w:t xml:space="preserve"> на 2012-2015 годы</w:t>
      </w:r>
      <w:r>
        <w:rPr>
          <w:sz w:val="24"/>
          <w:szCs w:val="24"/>
        </w:rPr>
        <w:t>» произойдет положительный сдвиг в развитии материально-технической базы, расширятся формы и виды культурно-образовательных и досуговых услуг населению, а также увеличатся посещаемость   сельских домов культуры и библиотек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ценку эффективности реализации муниципальной долгосрочной целевой программы «Культура Большекрепинского сельского поселения </w:t>
      </w:r>
      <w:r>
        <w:rPr>
          <w:bCs/>
          <w:sz w:val="24"/>
          <w:szCs w:val="24"/>
        </w:rPr>
        <w:t xml:space="preserve"> на 2012-2015 годы</w:t>
      </w:r>
      <w:r>
        <w:rPr>
          <w:sz w:val="24"/>
          <w:szCs w:val="24"/>
        </w:rPr>
        <w:t>» определяет Администрация Большекрепинского сельского поселения  ежегодно на основе анализа  достигнутых показателей, которые отражаются в годовом отчётах о проделанной работе МБУК Большекрепинский СДК  и МБУК Большекрепинская сельская библиотека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 Эффективность реализации программы оценивается как степень фактического достижения целевых индикатор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Бюджетная эффективность программы определяется как изменение финансовых поступлений вследствие реализации программы и изменения объема и состава расходных обязательств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uppressAutoHyphens w:val="true"/>
        <w:spacing w:lineRule="atLeast" w:line="100"/>
        <w:ind w:hanging="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tLeast" w:line="100"/>
        <w:ind w:hanging="20"/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.</w:t>
      </w:r>
    </w:p>
    <w:sectPr>
      <w:footerReference w:type="default" r:id="rId2"/>
      <w:type w:val="nextPage"/>
      <w:pgSz w:w="11906" w:h="16838"/>
      <w:pgMar w:left="1701" w:right="51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75" w:after="75"/>
    </w:pPr>
    <w:rPr>
      <w:rFonts w:ascii="Arial" w:hAnsi="Arial" w:cs="Arial"/>
      <w:color w:val="000000"/>
    </w:rPr>
  </w:style>
  <w:style w:type="paragraph" w:styleId="1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25:00Z</dcterms:created>
  <dc:creator>ZEMLYA</dc:creator>
  <dc:description/>
  <cp:keywords/>
  <dc:language>en-US</dc:language>
  <cp:lastModifiedBy>User</cp:lastModifiedBy>
  <cp:lastPrinted>2013-12-16T08:03:00Z</cp:lastPrinted>
  <dcterms:modified xsi:type="dcterms:W3CDTF">2014-02-21T08:26:00Z</dcterms:modified>
  <cp:revision>15</cp:revision>
  <dc:subject/>
  <dc:title>ПОЛОЖЕНИЕ</dc:title>
</cp:coreProperties>
</file>